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ITUTO SUPERIOR DE TEOLOGÍA DE LAS ISLAS CANARIAS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VIRGEN DE CANDELARIA”, SEDE DE TENERIFE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 LA UNIVERSIDAD DE LA LAGUN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XXXII SEMANA DE TEOLOGÍ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ndamos a amar. Curso de Educación afectivo-Sexual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os de Evaluación: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- Se procederá al control de asistencia diaria mediante firma. El mínimo de asistencia requerida a las sesiones presenciales será del 80%.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- Una vez concluida la fase presencial, en un plazo de 20 días, los asistentes deberán presentar, individualmente, un trabajo de un máximo de 4 folios de extensión, en letra </w:t>
      </w:r>
      <w:r>
        <w:rPr>
          <w:rFonts w:cs="Times New Roman" w:ascii="Times New Roman" w:hAnsi="Times New Roman"/>
          <w:i/>
          <w:sz w:val="24"/>
          <w:szCs w:val="24"/>
        </w:rPr>
        <w:t>Times New Roman</w:t>
      </w:r>
      <w:r>
        <w:rPr>
          <w:rFonts w:cs="Times New Roman" w:ascii="Times New Roman" w:hAnsi="Times New Roman"/>
          <w:sz w:val="24"/>
          <w:szCs w:val="24"/>
        </w:rPr>
        <w:t xml:space="preserve"> 13 e interlineado 1.5 con cuyo tema será: </w:t>
      </w:r>
      <w:r>
        <w:rPr>
          <w:rFonts w:cs="Times New Roman" w:ascii="Times New Roman" w:hAnsi="Times New Roman"/>
          <w:b/>
          <w:sz w:val="24"/>
          <w:szCs w:val="24"/>
        </w:rPr>
        <w:t>Nos sentimos personas que experimentamos un desarrollo psicosexual, fundamentalmente en la adolescencia y en la pubertad, y un proceso amoroso necesario para aprender a ama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- En el mismo se valorará:</w:t>
      </w:r>
    </w:p>
    <w:p>
      <w:pPr>
        <w:pStyle w:val="Normal"/>
        <w:spacing w:lineRule="auto" w:line="240" w:before="120" w:after="0"/>
        <w:ind w:left="70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 claridad expositiva, la correcta expresión escrita, así como la clasificación y ordenación argumental de forma lógica, coherente y progresiva.</w:t>
      </w:r>
    </w:p>
    <w:p>
      <w:pPr>
        <w:pStyle w:val="Normal"/>
        <w:spacing w:lineRule="auto" w:line="240" w:before="120" w:after="0"/>
        <w:ind w:left="70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 riqueza y originalidad de la argumentación manejada diferenciándola entre hechos, opiniones y juicios valorativos.</w:t>
      </w:r>
    </w:p>
    <w:p>
      <w:pPr>
        <w:pStyle w:val="Normal"/>
        <w:spacing w:lineRule="auto" w:line="240" w:before="120" w:after="0"/>
        <w:ind w:left="7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utilización y uso apropiado de conceptos y términos relativos a la cuestión planteada.</w:t>
      </w:r>
    </w:p>
    <w:p>
      <w:pPr>
        <w:pStyle w:val="Normal"/>
        <w:spacing w:lineRule="auto" w:line="240" w:before="120" w:after="0"/>
        <w:ind w:left="7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 el caso de utilizar bibliografía o cualquier otra fuente se indicará y especificará con sus correspondientes citas, bien a pie de página o al final del trabajo.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- Nota: El trabajo se enviará por e-mail a secretaria@cettenerife.org en formato .pdf y se deberá esperar conformación de entrega. El plazo finalizará el 13 de diciembre de 2017. </w:t>
      </w:r>
    </w:p>
    <w:p>
      <w:pPr>
        <w:pStyle w:val="Normal"/>
        <w:spacing w:lineRule="auto" w:line="240" w:before="12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</w:t>
      </w: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ombre y apellidos: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NI: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1:00Z</dcterms:created>
  <dc:creator>Usuario</dc:creator>
  <dc:description/>
  <cp:keywords/>
  <dc:language>en-US</dc:language>
  <cp:lastModifiedBy>dgoya</cp:lastModifiedBy>
  <cp:lastPrinted>2016-11-22T17:54:00Z</cp:lastPrinted>
  <dcterms:modified xsi:type="dcterms:W3CDTF">2017-11-22T20:35:00Z</dcterms:modified>
  <cp:revision>3</cp:revision>
  <dc:subject/>
  <dc:title/>
</cp:coreProperties>
</file>